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>dne 8. října 2014 od 19. hod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30. 8. 201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 Žádost o prodej pozemku p. Jiří Hladík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 Žádost p. Ludvíka Hesse o finanční příspěvek na nový babybox v Mladé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oleslavi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 Rozpočtové opatření č. 4/2014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 Růz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3.10.2014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8:32:00Z</dcterms:created>
  <dc:creator>Slavíček</dc:creator>
  <dc:description/>
  <dc:language>en-US</dc:language>
  <cp:lastModifiedBy>obec</cp:lastModifiedBy>
  <cp:lastPrinted>2014-08-13T18:45:00Z</cp:lastPrinted>
  <dcterms:modified xsi:type="dcterms:W3CDTF">2014-10-05T18:32:00Z</dcterms:modified>
  <cp:revision>2</cp:revision>
  <dc:subject/>
  <dc:title>Václav Ševčík</dc:title>
</cp:coreProperties>
</file>