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25. dubna 2014 od 18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20.3. 20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3.  Schválení smlouvy o zajištění zpětného odběru odpadů a obalů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4.  Projednání žádosti p. Vojtkové na úpravu pozemku a kanalizace před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rod, domem č, p, 32 v Horni Bukovině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5.  Schválení nájemní smlouvy a pronájmu koupaliště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5. Různé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9.4. 2014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3:06:00Z</dcterms:created>
  <dc:creator>Slavíček</dc:creator>
  <dc:description/>
  <dc:language>en-US</dc:language>
  <cp:lastModifiedBy>obec</cp:lastModifiedBy>
  <cp:lastPrinted>2014-04-20T17:34:00Z</cp:lastPrinted>
  <dcterms:modified xsi:type="dcterms:W3CDTF">2014-04-27T13:06:00Z</dcterms:modified>
  <cp:revision>2</cp:revision>
  <dc:subject/>
  <dc:title>Václav Ševčík</dc:title>
</cp:coreProperties>
</file>