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20. března 2014 od 18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Jan Fišer, Karel Kunto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6. února 2014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3.  Schválení účetní uzávěrky za rok 2013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4.  Zpráva o výsledku přezkoumání hospodaření obce za rok 2013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 Schválení návrhu nájemní smlouvy- koupaliště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6.  Různé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 Fiš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6. února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účetní uzávěrku za rok 2013, součástí je příloha a rozvaha – schváleno bez výhrad. Hospodářský výsledek k 31. 12. 2013 3 934 203,84,- Kč, tuto částku převede obec na provoz obce roku 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Zpráva o výsledku hospodaření obce za rok 2013, byly zjištěny tyto nedostatky: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Obec chybně uvedla v příloze doplňující informace k bodu G.1 – bytové domy a bytové jednotky ve sloupci korekce Kč 5.512.513,00. Obec žádné bytové domy a bytové jednotky nevlastní, dle hlavní knihy sestavené k 31. 12. 2013 je zřejmá chybná analytika účtu 081.</w:t>
      </w:r>
    </w:p>
    <w:p>
      <w:pPr>
        <w:pStyle w:val="Normal"/>
        <w:tabs>
          <w:tab w:val="clear" w:pos="708"/>
          <w:tab w:val="left" w:pos="900" w:leader="none"/>
        </w:tabs>
        <w:ind w:left="420" w:hanging="0"/>
        <w:rPr/>
      </w:pPr>
      <w:r>
        <w:rPr/>
        <w:t xml:space="preserve">     </w:t>
      </w:r>
      <w:r>
        <w:rPr/>
        <w:t xml:space="preserve">Obec chybně sestavila rozpočtové opatření týkající se příjmu a čerpání neinvestičních   </w:t>
      </w:r>
    </w:p>
    <w:p>
      <w:pPr>
        <w:pStyle w:val="Normal"/>
        <w:tabs>
          <w:tab w:val="clear" w:pos="708"/>
          <w:tab w:val="left" w:pos="900" w:leader="none"/>
        </w:tabs>
        <w:ind w:left="420" w:hanging="0"/>
        <w:rPr/>
      </w:pPr>
      <w:r>
        <w:rPr/>
        <w:t xml:space="preserve">     </w:t>
      </w:r>
      <w:r>
        <w:rPr/>
        <w:t xml:space="preserve">dotací (na volbu prezidenta s UZ 98008 a na volby do poslanecké sněmovny s UZ </w:t>
      </w:r>
    </w:p>
    <w:p>
      <w:pPr>
        <w:pStyle w:val="Normal"/>
        <w:tabs>
          <w:tab w:val="clear" w:pos="708"/>
          <w:tab w:val="left" w:pos="900" w:leader="none"/>
        </w:tabs>
        <w:ind w:left="420" w:hanging="0"/>
        <w:rPr/>
      </w:pPr>
      <w:r>
        <w:rPr/>
        <w:t xml:space="preserve">     </w:t>
      </w:r>
      <w:r>
        <w:rPr/>
        <w:t>98071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Dne 25. února proběhla kontrola hospodaření obce za rok 2013. Výsledek přezkoumání hospodaření s chybami účtování je uveden v bodě 3 tohoto zápisu (náprava účtování dlužných částek za odvod TKO k 31. 12. 2013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Zastupitelstvo projednalo nový návrh nájemní smlouvy na koupaliště v Dolní Bukovině a tuto smlouvu schvaluje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Firma Linhart provedla údržbu a čištění hřiště s umělým povrchem v Horní 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</w:t>
      </w:r>
      <w:r>
        <w:rPr/>
        <w:t xml:space="preserve">Bukovině. Byly zde zjištěny dvě propadlá místa, která se musí podsypat a zhutnit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Reklamace nátěru střechy kapličky v Dolní Bukovině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Odeslat dopis Ing. Jaroslavu Lhotkovi s výzvou o zaplacení dlužné částky z půjčky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Silnice provedly úpravu příkopů v Dolní Bukovině, část vedoucí po místní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 xml:space="preserve">komunikaci si zajistila obec sama na své vlastní náklady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Obecní zastupitelstvo schvaluje žádost o příspěvek na vytvoření pracovní příležitosti 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</w:t>
      </w:r>
      <w:r>
        <w:rPr/>
        <w:t>v rámci veřejně prospěšných prací – 2 uchazeči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20. břez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9:21:00Z</dcterms:created>
  <dc:creator>Karásek Josef</dc:creator>
  <dc:description/>
  <cp:keywords/>
  <dc:language>en-US</dc:language>
  <cp:lastModifiedBy>obec</cp:lastModifiedBy>
  <cp:lastPrinted>2014-03-23T10:49:00Z</cp:lastPrinted>
  <dcterms:modified xsi:type="dcterms:W3CDTF">2014-03-23T09:56:00Z</dcterms:modified>
  <cp:revision>6</cp:revision>
  <dc:subject/>
  <dc:title>Obec Horní Bukovina</dc:title>
</cp:coreProperties>
</file>