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ec Horní Bukovi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 Á P I 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e zasedání zastupitelstva obce Horní Bukovin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onaného dne 22. listopadu od 17:00 hod. v Dolní Bukovi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řítomni:</w:t>
      </w:r>
      <w:r>
        <w:rPr/>
        <w:t xml:space="preserve"> dle prezenční listiny, hosté: pí. Judl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mluveni:</w:t>
      </w:r>
      <w:r>
        <w:rPr/>
        <w:tab/>
        <w:tab/>
        <w:tab/>
        <w:tab/>
        <w:t xml:space="preserve">     </w:t>
      </w:r>
      <w:r>
        <w:rPr>
          <w:b/>
          <w:u w:val="single"/>
        </w:rPr>
        <w:t>Neomluve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apisovatel:</w:t>
      </w:r>
      <w:r>
        <w:rPr/>
        <w:t xml:space="preserve"> Romana Hasalová</w:t>
        <w:tab/>
        <w:t xml:space="preserve">     </w:t>
      </w:r>
      <w:r>
        <w:rPr>
          <w:b/>
          <w:u w:val="single"/>
        </w:rPr>
        <w:t>Ověřovatelé zápisu:</w:t>
      </w:r>
      <w:r>
        <w:rPr/>
        <w:t xml:space="preserve"> Radana Juranková, Jan Fiš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 jednán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1.  Zahájení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2.  Kontrola zápisu z jednání zastupitelstva 25.10. 2014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3.  Žádost Ing. Ladislava Fanty o finanční příspěvek na publikaci knihy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     </w:t>
      </w:r>
      <w:r>
        <w:rPr/>
        <w:t>Mnichovo Hradiště a okolí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4.  Žádost p. Jiřího Hladíka na prodej částí pozemků  parc. č. 493/3 a 493/1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     </w:t>
      </w:r>
      <w:r>
        <w:rPr/>
        <w:t xml:space="preserve">v k. ú. Horní Bukovina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5.  Rozpočtové opatření č. 5/2014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b/>
          <w:b/>
        </w:rPr>
      </w:pPr>
      <w:r>
        <w:rPr/>
        <w:t>6.  Různé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jednotlivým bodům programu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u w:val="single"/>
        </w:rPr>
        <w:t>k bodu 1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edání řídil starosta obce, který přivítal přítomné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prohlásil, že zasedání zastupitelstva obce bylo řádně svoláno a vyhlášeno. Konstatoval přítomnost 7 členů zastupitelstva obce, 0 člen omluven – nadpoloviční většiny všech členů a prohlásil zastupitelstvo obce za usnášení schopné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předložil zastupitelům ke schválení výše uvedený program zasedání zastupitelstva obce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7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-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Program zasedání zastupitelstva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Ověřovateli zápisu byli navrženi: Radana Juranková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ab/>
        <w:tab/>
        <w:t xml:space="preserve">       Jan Fišer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7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2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sdělil, že zápis z předchozího zasedání zastupitelstva obce ze dne 25. října 2014 byl zvolenými ověřovateli ověřen a vyložen k nahlédnutí v kanceláři obecního úřadu. Nebyly proti němu vzneseny žádné námitky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7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u w:val="single"/>
        </w:rPr>
        <w:t>k bodu 3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tupitelstvo obce schvaluje žádost pana Ing. Ladislava Fanty o finanční příspěvek ve výši 2000,- Kč na publikaci knihy Mnichovo Hradiště a okolí ve fotografii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7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4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Zastupitelstvo obce neschválilo žádost p. Hladíka o prodej částí pozemků parc. č. 493/3 a 493/1. Zastupitelstvo navrhuje dlouhodobý pronájem těchto pozemků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3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4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ne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5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tupitelstvo obce schvaluje rozpočtové opatření č. 5/2014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Hlasování: pro návrh     7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6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Projednání dílčího auditu obce Horní Bukovina za období leden až září 20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Zastupitelstvo projednalo návrh na zpracování vyhlášky o zákazu podomního prodeje v ob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Zastupitelstvo schvaluje pokácení nemocných vrb v areálu koupaliště v Dolní Bukovině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Zastupitelstvo schvaluje návrh na prodloužení doby svícení pouličních lamp přes celou no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 xml:space="preserve">Návrh na slavností rozsvícení stromků v Horní a Dolní Bukovině na dne 7.12.2014 od 17 hod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Změna předsedy finančního výboru – novým předsedou je paní Romana Hasalová, členi – Mgr. Radana Juranková a Ing. Radomír Průšek. Doplnění člena kontrolního výboru – p. Josef Máj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Hlasování: pro návrh     7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y byly schváleny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oučástí tohoto zápisu jsou přílohy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1. Prezenční listina přítomných členů zastupitelstva obc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2. Usnesení ze zasedání zastupitelstva obc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V Horní Bukovině dne 22. listopadu 2014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pisovatel :                                                                 Ověřovatelé zápisu 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9:41:00Z</dcterms:created>
  <dc:creator>Karásek Josef</dc:creator>
  <dc:description/>
  <dc:language>en-US</dc:language>
  <cp:lastModifiedBy>obec</cp:lastModifiedBy>
  <cp:lastPrinted>2014-03-23T10:49:00Z</cp:lastPrinted>
  <dcterms:modified xsi:type="dcterms:W3CDTF">2014-11-30T09:41:00Z</dcterms:modified>
  <cp:revision>2</cp:revision>
  <dc:subject/>
  <dc:title>Obec Horní Bukovina</dc:title>
</cp:coreProperties>
</file>