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Á P I 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e zasedání zastupitelstva obce Horní Bukov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aného dne 25. října 2014 od 18:00 hod. v Restauraci Podbukovi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řítomni:</w:t>
      </w:r>
      <w:r>
        <w:rPr/>
        <w:t xml:space="preserve"> dle prezenční list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mluveni:</w:t>
      </w:r>
      <w:r>
        <w:rPr/>
        <w:tab/>
        <w:tab/>
        <w:tab/>
        <w:tab/>
        <w:t xml:space="preserve">     </w:t>
      </w:r>
      <w:r>
        <w:rPr>
          <w:b/>
          <w:u w:val="single"/>
        </w:rPr>
        <w:t>Neomluve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apisovatel:</w:t>
      </w:r>
      <w:r>
        <w:rPr/>
        <w:t xml:space="preserve"> Romana Hasalová             </w:t>
      </w:r>
      <w:r>
        <w:rPr>
          <w:b/>
          <w:u w:val="single"/>
        </w:rPr>
        <w:t>Ověřovatelé zápisu:</w:t>
      </w:r>
      <w:r>
        <w:rPr/>
        <w:t xml:space="preserve"> Karel Kuntoš, Jana Vomáčková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jednání :</w:t>
      </w:r>
    </w:p>
    <w:p>
      <w:pPr>
        <w:pStyle w:val="Normal"/>
        <w:ind w:left="360" w:hanging="0"/>
        <w:jc w:val="both"/>
        <w:rPr/>
      </w:pPr>
      <w:r>
        <w:rPr/>
        <w:t>1. Zahájení</w:t>
      </w:r>
    </w:p>
    <w:p>
      <w:pPr>
        <w:pStyle w:val="Normal"/>
        <w:ind w:firstLine="360"/>
        <w:jc w:val="both"/>
        <w:rPr/>
      </w:pPr>
      <w:r>
        <w:rPr/>
        <w:t>2. Kontrola a předání osvědčení o zvolení.</w:t>
      </w:r>
    </w:p>
    <w:p>
      <w:pPr>
        <w:pStyle w:val="Normal"/>
        <w:ind w:firstLine="360"/>
        <w:rPr/>
      </w:pPr>
      <w:r>
        <w:rPr/>
        <w:t>3. Složení slibu.</w:t>
      </w:r>
    </w:p>
    <w:p>
      <w:pPr>
        <w:pStyle w:val="Normal"/>
        <w:ind w:firstLine="360"/>
        <w:rPr/>
      </w:pPr>
      <w:r>
        <w:rPr/>
        <w:t>4. Jednací řád zastupitelstva obce.</w:t>
      </w:r>
    </w:p>
    <w:p>
      <w:pPr>
        <w:pStyle w:val="Normal"/>
        <w:ind w:firstLine="360"/>
        <w:rPr/>
      </w:pPr>
      <w:r>
        <w:rPr/>
        <w:t>5. Volba starosty a místostarosty obce.</w:t>
      </w:r>
    </w:p>
    <w:p>
      <w:pPr>
        <w:pStyle w:val="Normal"/>
        <w:ind w:firstLine="360"/>
        <w:rPr/>
      </w:pPr>
      <w:r>
        <w:rPr/>
        <w:t>6. Volba předsedů finančního a kontrolního výboru.</w:t>
      </w:r>
    </w:p>
    <w:p>
      <w:pPr>
        <w:pStyle w:val="Normal"/>
        <w:ind w:firstLine="360"/>
        <w:rPr/>
      </w:pPr>
      <w:r>
        <w:rPr/>
        <w:t>7. Závěr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jednotlivým bodům programu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 bodu 1.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edání řídil starosta obce, který přivítal přítom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prohlásil, že zasedání zastupitelstva obce bylo řádně svoláno a vyhlášeno. Konstatoval přítomnost  7 členů zastupitelstva obce,  0 člen omluven – nadpoloviční většiny všech členů a prohlásil zastupitelstvo obce za usnášení schop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Nejstarší člen nově zvoleného zastupitelstva obce předložil zastupitelům ke schválení výše uvedený program zasedání zastupitelstva obce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>
          <w:u w:val="single"/>
        </w:rPr>
        <w:t>Hlasování:</w:t>
      </w:r>
      <w:r>
        <w:rPr/>
        <w:t xml:space="preserve"> pro návrh  7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-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Program zasedání zastupitelstva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Ověřovateli zápisu byli navrženi: Karel Kuntoš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ab/>
        <w:t xml:space="preserve">                   Jana Vomáčková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7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2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/>
        <w:t>Starosta obce Horní Bukovina předal nově zvoleným zastupitelům osvědčení o zvolení členem, členkou zastupitelstva Obce Horní Bukovina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3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Pí. Radana Juranková  přednesla slib člena zastupitelstva obce Horní Bukovina. Ostatní členové prohlášením „slibuji“ a toto ztvrdili svým podpisem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4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Nejstarší člen přednesl Jednací řád zastupitelstva obce, ve kterém se rozhodlo o veřejnou volbu starosty a místostarostů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5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Pí. Romana Hasalová přednesla návrh na funkci starosty obce Horní Bukovina pana Václava Judla- hlasování 6 pro, 1 člen se zdržel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Na funkci místostarostů obce Horní Bukovina přednesla návrh na pana Aleše Müllera a Jana Fišera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- hlasování – pro p. Aleše Müllera - 6 pro, 1 člen se zdržel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- pro p. Jana Fišera – 6 pro, 1 člen se zdržel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tupitelstvo obce schvaluje odměny starosty, místostarosty a členů ve stejné výši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Hlasování: pro návrh     7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6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Nový starosta obce přednesl návrh na předsedkyni kontrolní komise paní Janu Vomáčkovou a členy p. Karla Kuntoše, poslední člen bude doplněn na příštím jednání zastupitelstva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Návrh na předsedu finanční komise- p. Ing. Radomír Průšek a členy pí. Romana Hasalová a Mgr. Radana Juranková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Hlasování: pro návrh     7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7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oučástí tohoto zápisu jsou přílohy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1. Prezenční listina přítomných členů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2. Usnesení ze zasedání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V Horní Bukovině dne 25. října 2014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pisovatel :                                                                 Ověřovatelé zápisu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3:13:00Z</dcterms:created>
  <dc:creator>Karásek Josef</dc:creator>
  <dc:description/>
  <dc:language>en-US</dc:language>
  <cp:lastModifiedBy>obec</cp:lastModifiedBy>
  <cp:lastPrinted>2009-05-08T11:39:00Z</cp:lastPrinted>
  <dcterms:modified xsi:type="dcterms:W3CDTF">2014-11-02T13:13:00Z</dcterms:modified>
  <cp:revision>2</cp:revision>
  <dc:subject/>
  <dc:title>Obec Horní Bukovina</dc:title>
</cp:coreProperties>
</file>