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veřejného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30. srpna 2014 od 17:00 hod. v Restauraci Podbuko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             </w:t>
      </w:r>
      <w:r>
        <w:rPr>
          <w:b/>
          <w:u w:val="single"/>
        </w:rPr>
        <w:t>Ověřovatelé zápisu:</w:t>
      </w:r>
      <w:r>
        <w:rPr/>
        <w:t xml:space="preserve"> Miloš Šturma, Jan Fiš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Zaháj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>Kontrola zápisu z předchozího jednání ze dne 14. srpna 201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>Zpráva o činnost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>Zpráva hospodář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>Zpráva o hospodaření v obecních lesí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b/>
          <w:b/>
        </w:rPr>
      </w:pPr>
      <w:r>
        <w:rPr>
          <w:b/>
        </w:rPr>
        <w:t xml:space="preserve">Diskuze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místo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Místostarosta obce prohlásil, že zasedání zastupitelstva obce bylo řádně svoláno a vyhlášeno. Konstatoval přítomnost  7 členů zastupitelstva obce, 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Místo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u w:val="single"/>
        </w:rPr>
        <w:t>Hlasování:</w:t>
      </w:r>
      <w:r>
        <w:rPr/>
        <w:t xml:space="preserve"> pro návrh  7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Miloš Štur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 xml:space="preserve">                   Jan Fiš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14. srpna 2014 byl  zvolenými ověřovateli ověřen a vyložen k nahlédnutí v kanceláři obecního úřadu. Nebyly proti němu vzneseny žádné námitky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eznámil přítomné s činností zastupitelstva obce za rok 2014 viz. zpráva k nahlédnutí na OÚ Horní Bukovin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Pan Miloš Šturma seznámil přítomné s hospodařením obce Horní Bukovina, dále s dílčí zprávou o hospodaření do 31. července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 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an Václav Judl seznámil občany o hospodaření v lesích. Dle hospodářského plánu byly provedeny prořezávky, dále budou odstraněny lapače kůrovce a zpracováno několik vývratů na palivo a pořez na pile. Na vyžínání byla podána žádost o dotaci, která ještě nebyla schválena. Na rok 2015 je naplánována probírka v lokalitě Na Dolcích a Mimřině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Žádost vlastnice pozemku v k. ú. Horní Bukovina na LV č. 357 parc. č. 521 a parc. č. 550 Ing. Ivany Moravové (Šmídové) na prodej pozemku. Nabízená cena 15,-/1m². Zastupitelstvo navrhuje cenu 8 Kč/1m² a za těchto podmínek souhlasí s koup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Místostarosta obce poděkoval p. Kuntošovi, Paříkovi a Pažoutovi za vybudování odpočinkových míst v aleji vedoucí na Mimřinu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Dotaz paní Moniky Konejlové na zlepšení stavu dětských prvků na hřišti. Starosta obce odpověděl, že je v plánu přebroušení a opětovné natření těchto prv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Pan Ing. Hejl – dotaz na zrealizování II. etapy kanalizace v případě obdržení dotace. Při konzultaci 1.9. starosta zjistil podmínky přidělení dotace a to v max. výši 6.000.000,- Kč.  Na zajištění II. etapy obec zvýší svoji spoluúčast na 30%. Finanční prostředky má obec na svém účtu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30. srp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39:00Z</dcterms:created>
  <dc:creator>Karásek Josef</dc:creator>
  <dc:description/>
  <dc:language>en-US</dc:language>
  <cp:lastModifiedBy>obec</cp:lastModifiedBy>
  <cp:lastPrinted>2014-09-07T16:52:00Z</cp:lastPrinted>
  <dcterms:modified xsi:type="dcterms:W3CDTF">2014-09-07T14:52:00Z</dcterms:modified>
  <cp:revision>4</cp:revision>
  <dc:subject/>
  <dc:title>Obec Horní Bukovina</dc:title>
</cp:coreProperties>
</file>