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aného dne 8. října 2014 od 19:00 hod. v kanceláři obecního úř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ab/>
        <w:tab/>
        <w:tab/>
        <w:tab/>
        <w:t xml:space="preserve">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</w:t>
        <w:tab/>
        <w:t xml:space="preserve">     </w:t>
      </w:r>
      <w:r>
        <w:rPr>
          <w:b/>
          <w:u w:val="single"/>
        </w:rPr>
        <w:t>Ověřovatelé zápisu:</w:t>
      </w:r>
      <w:r>
        <w:rPr/>
        <w:t xml:space="preserve"> Karel Kuntoš, Jan Ki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1.  Zahájen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2.  Kontrola zápisu z jednání zastupitelstva 30. 8. 2014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3.  Žádost o prodej pozemku p. Jiří Hladík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4.  Žádost p. Ludvíka Hesse o finanční příspěvek na nový babybox v Mladé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     </w:t>
      </w:r>
      <w:r>
        <w:rPr/>
        <w:t>Boleslavi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5.  Rozpočtové opatření č. 4/2014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6.  Různé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 bodu 1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rohlásil, že zasedání zastupitelstva obce bylo řádně svoláno a vyhlášeno. Konstatoval přítomnost 7 členů zastupitelstva obce, 0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Jan Kim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 xml:space="preserve">       Karel Kunto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dělil, že zápis z předchozího zasedání zastupitelstva obce ze dne 30. srpna 2014 byl zvolenými ověřovateli ověřen a vyložen k nahlédnutí v kanceláři obecního úřadu. Nebyly proti němu vzneseny žádné námitk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Žádost pana Jiřího Hladíka o prodej části pozemku parc. č. 493/1 520 m² a parc. č. 493/3 o výměře 380 m² v k. ú. Horní Bukovina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3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4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Žádost nebyla schválena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4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neschvaluje finanční příspěvek na nový babybox v Mladé Boleslavi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ne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5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rozpočtové opatření č. 4/201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6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astupitelstvo obce schvaluje žádost p. Moravy z 30. 8. 2014 na zajištění smlouvy a vkladu pozemku parc. č. 521 a 550 v k. ú. Horní Bukovina do K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Obecní zastupitelstvo schvaluje žádost pí. Hejlové na nákup nového vánočního osvětlení na strom v Horní Bukovině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Žádost pí. Kadeřábkové na finanční příspěvek na sportovní odpoledne pro děti – zastupitelstvo schvaluje příspěvek ve výši 500,- Kč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astupitelstvo obce schvaluje finanční dar na vítání občánků ve výši 1000,-/osobu + dárkový předmět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y byly schváleny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8. října 201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56:00Z</dcterms:created>
  <dc:creator>Karásek Josef</dc:creator>
  <dc:description/>
  <dc:language>en-US</dc:language>
  <cp:lastModifiedBy>obec</cp:lastModifiedBy>
  <cp:lastPrinted>2014-06-15T13:57:00Z</cp:lastPrinted>
  <dcterms:modified xsi:type="dcterms:W3CDTF">2014-10-11T15:56:00Z</dcterms:modified>
  <cp:revision>2</cp:revision>
  <dc:subject/>
  <dc:title>Obec Horní Bukovina</dc:title>
</cp:coreProperties>
</file>