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bec Horní Bukovin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 Á P I 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e zasedání zastupitelstva obce Horní Bukovin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onaného dne 12. června 2014 od 19:00 hod. v kanceláři obecního úř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řítomni:</w:t>
      </w:r>
      <w:r>
        <w:rPr/>
        <w:t xml:space="preserve"> dle prezenční listin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mluveni:</w:t>
      </w:r>
      <w:r>
        <w:rPr/>
        <w:t xml:space="preserve"> Jan Fišer, Miloš Šturma</w:t>
        <w:tab/>
        <w:t xml:space="preserve">     </w:t>
      </w:r>
      <w:r>
        <w:rPr>
          <w:b/>
          <w:u w:val="single"/>
        </w:rPr>
        <w:t>Neomluve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Zapisovatel:</w:t>
      </w:r>
      <w:r>
        <w:rPr/>
        <w:t xml:space="preserve"> Romana Hasalová</w:t>
        <w:tab/>
        <w:t xml:space="preserve">     </w:t>
      </w:r>
      <w:r>
        <w:rPr>
          <w:b/>
          <w:u w:val="single"/>
        </w:rPr>
        <w:t>Ověřovatelé zápisu:</w:t>
      </w:r>
      <w:r>
        <w:rPr/>
        <w:t xml:space="preserve"> Karel Kuntoš, Jan Ki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 jednán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1.  Zahájení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2.  Kontrola zápisu z jednání zastupitelstva 12. 6. 2014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3.  Schváleni smlouvy o veřejných službách v přepravě cestujících 2014. 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4.  Projednání odkupu pozemku č.p. 107/2 v k.ú. Horní Bukovina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5. Rozpočtové opatření č. 3/2014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6. Různé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jednotlivým bodům programu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u w:val="single"/>
        </w:rPr>
        <w:t>k bodu 1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edání řídil starosta obce, který přivítal přítomné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prohlásil, že zasedání zastupitelstva obce bylo řádně svoláno a vyhlášeno. Konstatoval přítomnost 5 členů zastupitelstva obce, 2 člen omluven – nadpoloviční většiny všech členů a prohlásil zastupitelstvo obce za usnášení schopné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předložil zastupitelům ke schválení výše uvedený program zasedání zastupitelstva obce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5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-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Program zasedání zastupitelstva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Ověřovateli zápisu byli navrženi: Jan Kima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ab/>
        <w:tab/>
        <w:t xml:space="preserve">       Karel Kuntoš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   5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2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sdělil, že zápis z předchozího zasedání zastupitelstva obce ze dne 12. června 2014 byl zvolenými ověřovateli ověřen a vyložen k nahlédnutí v kanceláři obecního úřadu. Nebyly proti němu vzneseny žádné námitky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   5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u w:val="single"/>
        </w:rPr>
        <w:t>k bodu 3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tupitelstvo obce schvaluje smlouvu o veřejných službách v přepravě cestujících na rok 2014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5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4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Zastupitelstvo obce schvaluje odkup pozemku parc. č. 107/2 v k. ú. Horní Bukovina od pí. Hanišové a pí. Slavíkové. Cena dohodou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   5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5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tupitelstvo obce schvaluje rozpočtové opatření č. 3/2014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Hlasování: pro návrh     5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6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30. 8.  2014 se uskuteční od 17:00 hod. veřejné jednání zastupitelstva obce  v Restauraci Podbukovin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Řešit propadlou dešťovou kanalizaci (u p. Dutého)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Hlasování: pro návrh     5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oučástí tohoto zápisu jsou přílohy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1. Prezenční listina přítomných členů zastupitelstva obce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2. Usnesení ze zasedání zastupitelstva obce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V Horní Bukovině dne 14. srpna 2014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pisovatel :                                                                 Ověřovatelé zápisu 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08:44:00Z</dcterms:created>
  <dc:creator>Karásek Josef</dc:creator>
  <dc:description/>
  <dc:language>en-US</dc:language>
  <cp:lastModifiedBy>obec</cp:lastModifiedBy>
  <cp:lastPrinted>2014-06-15T13:57:00Z</cp:lastPrinted>
  <dcterms:modified xsi:type="dcterms:W3CDTF">2014-08-17T08:44:00Z</dcterms:modified>
  <cp:revision>2</cp:revision>
  <dc:subject/>
  <dc:title>Obec Horní Bukovina</dc:title>
</cp:coreProperties>
</file>