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Á P I 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e zasedání zastupitelstva obce Horní Bukovin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onaného dne 30.prosince 2014 od 17:00 hod. v Restauraci U Mydlář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řítomni:</w:t>
      </w:r>
      <w:r>
        <w:rPr/>
        <w:t xml:space="preserve"> dle prezenční list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mluveni:</w:t>
      </w:r>
      <w:r>
        <w:rPr/>
        <w:tab/>
        <w:tab/>
        <w:tab/>
        <w:tab/>
        <w:t xml:space="preserve">     </w:t>
      </w:r>
      <w:r>
        <w:rPr>
          <w:b/>
          <w:u w:val="single"/>
        </w:rPr>
        <w:t>Neomluve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apisovatel:</w:t>
      </w:r>
      <w:r>
        <w:rPr/>
        <w:t xml:space="preserve"> Romana Hasalová</w:t>
        <w:tab/>
        <w:t xml:space="preserve">     </w:t>
      </w:r>
      <w:r>
        <w:rPr>
          <w:b/>
          <w:u w:val="single"/>
        </w:rPr>
        <w:t>Ověřovatelé zápisu:</w:t>
      </w:r>
      <w:r>
        <w:rPr/>
        <w:t xml:space="preserve"> Jana Vomáčková, Karel Kunto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jedná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1.  Zahájení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2.  Kontrola zápisu z jednání zastupitelstva 22.11. 2014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3.  Schválení odměn zaměstnanců za rok 2014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4.  Schválení rozpočtu obce Horní Bukovina na rok 2015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6.  Různé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jednotlivým bodům programu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 bodu 1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edání řídil starosta obce, který přivítal přítom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rohlásil, že zasedání zastupitelstva obce bylo řádně svoláno a vyhlášeno. Konstatoval přítomnost 7 členů zastupitelstva obce, 0 člen omluven – nadpoloviční většiny všech členů a prohlásil zastupitelstvo obce za usnášení schop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ředložil zastupitelům ke schválení výše uvedený program zasedání zastupitelstva obce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7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-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Program zasedání zastupitelstva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Ověřovateli zápisu byli navrženi: Jana Vomáčková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ab/>
        <w:tab/>
        <w:t xml:space="preserve">       Karel Kuntoš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2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sdělil, že zápis z předchozího zasedání zastupitelstva obce ze dne 22. listopadu 2014 byl zvolenými ověřovateli ověřen a vyložen k nahlédnutí v kanceláři obecního úřadu. Nebyly proti němu vzneseny žádné námitky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 bodu 3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schvaluje odměny pro zaměstnance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Karel Kuntoš – ve výši 1 měsíčního platu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Miloš Šturma st. – ve výši 1 měsíčního platu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Petr Pařík – ve výši 6000,-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Jaroslav Pažout – ve výši 5000,-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p. Šlapák (lesní hospodář) -  poukázky ve výši 2000,-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7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4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Zastupitelstvo obce Horní Bukovina schvaluje návrh rozpočtu na rok 2015 jako vyrovnaný. V příjmové části ve výši 4. 352 500,- Kč a v části výdajové 4. 352 500,- Kč. Rezervní fond k 31. 12. 2014 činí 4. 763 836, 73,- Kč u KB a u ČNB 597. 620,94,- Kč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5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zastupitelstvo obce schvaluje vyhlášku o zákazu podomního prodeje v obci Horní Bukovina. Účinnost vyhlášky vejde v platnost s vyjádřením Ministerstva vnitra Č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odložen návrh řešení s dlužníky za TKO na příští jednání zastupitelst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jednání o způsobu a likvidaci bio odpadu v obci od 1.1. 20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zastupitelstvo obce odsouhlasilo návrh místostarosty obce p. Jana Fišera na odměnu pro starostu p. Václava Judla ve výši 1 měsíčního platu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y byly schváleny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oučástí tohoto zápisu jsou přílohy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1. Prezenční listina přítomných členů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2. Usnesení ze zasedání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V Horní Bukovině dne 30. prosince 2014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pisovatel :                                                                 Ověřovatelé zápisu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9:44:00Z</dcterms:created>
  <dc:creator>Karásek Josef</dc:creator>
  <dc:description/>
  <dc:language>en-US</dc:language>
  <cp:lastModifiedBy>obec</cp:lastModifiedBy>
  <cp:lastPrinted>2015-01-04T10:44:00Z</cp:lastPrinted>
  <dcterms:modified xsi:type="dcterms:W3CDTF">2015-01-04T09:44:00Z</dcterms:modified>
  <cp:revision>2</cp:revision>
  <dc:subject/>
  <dc:title>Obec Horní Bukovina</dc:title>
</cp:coreProperties>
</file>