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6. března 2015 od 18:00 hod. v kanceláři obecního úř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ab/>
        <w:tab/>
        <w:tab/>
        <w:t xml:space="preserve">     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      </w:t>
      </w:r>
      <w:r>
        <w:rPr>
          <w:b/>
          <w:u w:val="single"/>
        </w:rPr>
        <w:t>Ověřovatelé zápisu:</w:t>
      </w:r>
      <w:r>
        <w:rPr/>
        <w:t xml:space="preserve"> Jana Vomáčková, Karel Kunto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1.  Zaháje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2.  Kontrola zápisu z jednání zastupitelstva 24. 1. 2015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3.  Projednání smlouvy o zřízení věcného břemene na pozemek p.č. 597/3 a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  </w:t>
      </w:r>
      <w:r>
        <w:rPr/>
        <w:t>599/2 v k.ú. Horní Bukovina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4.  Schválení obecně závazné vyhlášky na likvidaci biologického odpadu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5. Různé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7 členů zastupitelstva obce, 0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Jana Vomáčkov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 xml:space="preserve">       Karel Kunto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24. ledna 2015 byl zvolenými ověřovateli ověřen a vyložen k nahlédnutí v kanceláři obecního úřadu. Nebyly proti němu vzneseny žádné námitk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odsouhlasilo smlouvu o zřízení věcného břemena k pozemku 597/3 a 599/2 v k.ú. Horní Bukovina. Projednat stav spadlé zdi s paní Borovičkovou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Zastupitelstvo obce schvaluje obecně závaznou vyhlášku na likvidaci biologického odpadu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5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Zastupitelstvo obce se opakovaně zabývalo žádostí p. Josefa Kulta na odkup části lesa parc. č. 186 a s tím souvisejícím návrhem na bezúplatný převod parc. č. 9/3 na obec. Zastupitelstvo vyjádřilo nesouhlas na bezúplatný převod pozemku 9/3 a o odkupu lesní parcely se může dále jednat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Zastupitelstvo obce se zabývalo návrhem paní Lucie Horáčkové na zřízení věcného břemena dle nákresu. Zastupitelstvo tento poslední návrh považuje za nadbytečný, jelikož v roce 2014 byla již vypracována smlouva na zřízení věcného břemena pro vlastníka nemovitosti čp. 35 v Dolní Bukovině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astupitelstvo obce bude řešit neohlášené zavážení pozemku v katastru ob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astupitelstvo obce schvaluje podání žádosti o dotaci na stavbu kanalizace z fondu životního prostředí St. kraj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y  a, b byly neschváleny, návrh c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6. března 2015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2:56:00Z</dcterms:created>
  <dc:creator>Karásek Josef</dc:creator>
  <dc:description/>
  <cp:keywords/>
  <dc:language>en-US</dc:language>
  <cp:lastModifiedBy>obec</cp:lastModifiedBy>
  <cp:lastPrinted>2015-04-10T20:37:00Z</cp:lastPrinted>
  <dcterms:modified xsi:type="dcterms:W3CDTF">2015-04-10T18:37:00Z</dcterms:modified>
  <cp:revision>4</cp:revision>
  <dc:subject/>
  <dc:title>Obec Horní Bukovina</dc:title>
</cp:coreProperties>
</file>