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 xml:space="preserve">dne 14.května 2016 od 18.30. hod.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16.4.20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3.  Luboš Lebeda – žádost o prodej části pozemku 97/3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d chatou 058 a 027, zřízení věcného břemen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Rozpočtové opatření č. 3/2016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Schválení účetní uzávěrky za rok 2015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6. Různé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8.5..2016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7:58:00Z</dcterms:created>
  <dc:creator>Slavíček</dc:creator>
  <dc:description/>
  <dc:language>en-US</dc:language>
  <cp:lastModifiedBy>obec</cp:lastModifiedBy>
  <cp:lastPrinted>2016-02-28T12:13:00Z</cp:lastPrinted>
  <dcterms:modified xsi:type="dcterms:W3CDTF">2016-05-09T17:58:00Z</dcterms:modified>
  <cp:revision>2</cp:revision>
  <dc:subject/>
  <dc:title>Václav Ševčík</dc:title>
</cp:coreProperties>
</file>