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 xml:space="preserve">dne 18.června 2016 od 18. hod. Restaurace Podbukovina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14.5.20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Zprava o činnosti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chválení závěrečného účtu obce za rok 2015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Vzdání se mandátu – Jana Vomáčková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Schválení veřejnoprávní smlouvy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Různé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1.6..2016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0:35:00Z</dcterms:created>
  <dc:creator>Slavíček</dc:creator>
  <dc:description/>
  <dc:language>en-US</dc:language>
  <cp:lastModifiedBy>obec</cp:lastModifiedBy>
  <cp:lastPrinted>2016-02-28T12:13:00Z</cp:lastPrinted>
  <dcterms:modified xsi:type="dcterms:W3CDTF">2016-06-18T10:35:00Z</dcterms:modified>
  <cp:revision>2</cp:revision>
  <dc:subject/>
  <dc:title>Václav Ševčík</dc:title>
</cp:coreProperties>
</file>